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postupu na zrušenie spoločnosti DANUBE ARENA, a.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94"/>
        <w:gridCol w:w="137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Z BSK prerokovať a súhlasiť s predloženým postupo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súhlasiť s návrhom postupu na zrušenie spoločnosti DANUBE ARENA, a.s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zobrala predloženú informáciu na vedomie a odporučila predložiť na rokovanie </w:t>
              <w:br/>
              <w:t>Z BSK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úhlasí a  Z BSK odporúč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úhlasiť s materiálom „Návrh postupu na zrušenie spoločnosti DANUBE ARENA, a.s.“</w:t>
            </w:r>
            <w:r>
              <w:rPr/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: 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9:12:00Z</dcterms:created>
  <dc:creator>kpaxnerova</dc:creator>
  <dc:description/>
  <cp:keywords/>
  <dc:language>en-US</dc:language>
  <cp:lastModifiedBy>kpaxnerova</cp:lastModifiedBy>
  <cp:lastPrinted>2011-06-13T11:11:00Z</cp:lastPrinted>
  <dcterms:modified xsi:type="dcterms:W3CDTF">2011-06-13T09:12:00Z</dcterms:modified>
  <cp:revision>2</cp:revision>
  <dc:subject/>
  <dc:title>Stanoviská komisií Zastupiteľstva BSK</dc:title>
</cp:coreProperties>
</file>